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93894612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2072583150"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25385213"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567024403"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1931069870"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